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ol is this ASCII logo, isn't it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v2.14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dra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Introduction                          (l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                         (l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ugs (Read it !)                (l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(Read it !)          (l.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ehancements                    (l.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IR.INI                              (l.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IR.INI example with explanations    (l.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                           (l.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mer                             (l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author                 (l.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word                        (l.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in Hot-Dir world ! Why "Hot" ? Simply coz it's a proggy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olors. H-DIR is composed of the two files HDIR.EXE and HDIR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R.INI contains the entire script for files recognition and the col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 best way to understand the purpose of this prog is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dirs. Use this prog in the same way that you use DOS or 4DOS DI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: if you don't like the default colors, you can chang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DIR.INI (see the HDIR.INI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HDIR, I propose you to rename it in 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're ze chief, so do as you fee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nd me a messy if you wanna continue to use this pro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DIR.INI chapters are for those who want to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HDIR, to improve some sections (like [JPG] for ex) or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infos in thei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only describe the /Z, /I and /S switches becaus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x : where x is 0,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: No file info is displayed (lik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Infos are deducted from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Infos are deducted from the file extension and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x : where x is 0,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: The sizes of the directories aren't displayed (lik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The sizes of the directories are displayed expect in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The sizes of the directorie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: when /B is specified, display the path in front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part of the prog is coded in BASM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other bugs, please report them to me (see "contacting"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real sizes (disk occupation) of the files are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with a SizeX field aren't correct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nline help, the operators followed by a * aren't completly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D-ROM sizes are displayed only under WARP and sometim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.0 No-standard syntax. Succint sorting a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int error gestion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b�ta DIR-as syntax. Colored i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filter is now finished. BARE added. Bet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tion. Don't work: /S /L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b�ta /R added (don't work with directories and isn't 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b�ta /R and /B are finished. Disk infos added. Invalid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fixed (v1.1 = 20 s for a non formatted floppy, v1.2 = 6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CMD �&gt; HDIRCMD. English display for con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b�ta Big directory-change bug fixed. Better compatibility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 Inline help display bug fixed. Pau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a cluster in now displayed in the low-rigth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now press ESC to break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switches: . and .. dirs are no more displayed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if the /S switche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5 /X /L /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b Display runtimes entirely codded in 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modification of the /L and /Z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IR.CFG is dead. Long life to HDIR.INI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S of the disk is now displayed in the low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 formated disk access bug fixed (6s -&gt; 4.5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 (non auto-boot) and MAC HD floppies are now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s which where displayed with the /I switch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HDIR.DOC file. The /I switches is now dedi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vel of information displayed by HDIR abou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 SyQuest-name-under-Win95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IR.INI is now limited to 20000 chars instead of 51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onsummation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1 Bugs in Mac nam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size and the free space of mac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in text mode fixed (line of #0 chars replaced by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in comparing head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values 1 to Z are accepted for "Number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is now in english (american ?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of /Z and /I switches (+ bugs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,B,C,... fields added to HDIR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IR.INI v2.1 is no more compatible with old HDIR.INI (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1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2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3 When a file can't be open, an * is now displayed nea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in the pause-between-screen fun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4 . and .. dirs are no more counted a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D &amp; SAVEDIR are now included in the H-DIR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ing bugs (some work in perspectiv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e to encourage me i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ASM for more bug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infos for ATARI and MAC floppies (like a real dir for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fos about the FAT of these floppies, I will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mposed of two parts: - [HotDi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[Ext]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[Hot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BkGnd      : decimal nb for the bckgnd color of the first and last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lor       : decimal nb for the color of the infos (type of disk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lor2      : decimal nb for the color of the other infos (sn, disk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olor        : decimal nb for the color of the directories (16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kGnd      : decimal nb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witches : default switches for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: default switches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: default switch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read by HDIR in the fo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Sw -&gt; Drive_Sw -&gt; Cm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[Ext]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ctions match to a file name extension (eg: [EXE]).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f the following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X  : contains the number of the differents types of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. (Range: 1,2,...,9,A,B,...,Z ; default=1).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letter, it MUST be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Number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X = c  : replace X by the number corresponding to 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file will appears on the screen with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to 16, 16 is the defaul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olor1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X  = sO : test the size of the file. If the size don't match, HDI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 decimal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: operator : "&lt;" : if FileSize &lt;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=" : if FileSize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&gt;" : if FileSize =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m" : if FileSize is a multiple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perator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ize1=65536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ize of the file is &gt; 65536 then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  = n  : test the first n chars of the file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hars aren't text (0,9,10,13,26,27,32..255), then 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the following type. If n is equal to 0,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sed (then 255 chars will be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ext1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X=hdr : test the header of the file. Here is the description of h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xx  : if the current char of the header isn't equal to xx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) then HDIR jump to the follow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Gxx : move the pointer in the header (xx in hexa, maximum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position of the first char is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har : equivalent to the ^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the header of the file is: EnT�teDuFichierTest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1 = EnT^G13�^G03^88teDu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1 match to the hea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X =str : define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Gxx : move the pointer to the xx (hex, max FF) cha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Zxx,ee : display a string terminating with the ee char 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size of xx chars (max.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3 following options, if a is equal to 1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and if a is equal to zero the value is'n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a : displa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Wa : display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a : display a Motorola-lik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 : char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har : display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header = FICH.EXP version 1.31 - Couc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s1 = File: ^Z1E,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: "File: FICH.EXP version 1.3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X=com: if the /I1 switche is set and if the InfosX need to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en this line is used to display the infos. (cf TGA 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.INI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DIR.EXE v2.1 by Chandra (1995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t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BkGnd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lor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lor2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olor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kGnd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 = /A/Ogn /X/N /Z0 /I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scriptions = will be truncate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xx will be remplaced by char xx (in Hexa) i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^Gxx = jump to xx (xx &lt;= 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^Zxx,ee = Write ASCII (max. xx chars or end with ee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emporary Files  =  6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ultimedia       =  9 (Dark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          = 10 (Light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s Listing = 11 (Light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s         = 12 (Light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sktop          = 14 (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1=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=^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1=Configuration file &lt;WIN-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C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header isn't binary,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2=768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2=Ic�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3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3=Ic�ne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1=^Z14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=AMIG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3M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=^G1C^1A^G2CS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1=^Z1C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=Scream Tracker III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=^00^G10^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1= TARGA   256c  ^G0C^W0x^W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=BitMap 8,16,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=^00^G10^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2= TARGA  32kc  ^G0C^W0x^W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3=^00^G10^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3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3= TARGA  16Mc  ^G0C^W0x^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LB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1=Excel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=?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1=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=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2=DO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3=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returned by HDI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/? switches          2 : Error in HDIR.INI        3 : Invali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Disk read error      5 : Pb in [HotDir] section   6 : Pb in an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a freeware.  It is an e-mail-ware (!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I ask you to e-mail me (or to BBS-mail me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 my efforts.  You  can only distribute it  freely.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 in a  CD-ROM  I just want you to say it to me (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cool, you can send me a CD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nch BBS (Ma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Y     (5/week, [+33 1] 43-30-07-54):             Charles S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e!    (3/week, [+33 1] 48-79-04-22):             Charles S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     (1/week, [+33 1] 45-88-75-48):             Charles Saut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charles.sauthier@inforoute.cg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: http://www.inforoute.cgs.fr/sauthier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use me for my very poor Engl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see you at Saturne 97 (&amp; maybe TP 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