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2.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ra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 GENER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e dans le monde de SAVE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reeware permet � un Batch de sauvegarder le r�pertoire courant et d'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quand bon lui 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, taper "VCD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CONT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HDI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