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</w:t>
      </w:r>
      <w:r>
        <w:rPr/>
        <w:t>2.1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ndra 1995-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S GENERA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envenue dans le monde de VCD ! Cela signifie Vite Changer de Directory (c'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hein ?). VCD est un programme qui atteint un r�pertoire du dis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ant ou d'un autre disque en le recherchant de mani�re "physique" ou bien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'interm�diaire d'une liste nomm�e VCD.DIR (situ�e dans la racine). 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'int�r�t de VCD vient de ce fich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sque VCD.DIR a �t� cr�� pour un disque par l'interm�diaire de la comm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"VCD /R", il est mit automatiquement � jour lorsque cela s'av�re n�cessa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squ'on appuie sur ECHAP lors d'une recherche physique, cette recherche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ul�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ur plus d'infos, taper "VCD /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CD se base sur la fin du nom du r�pertoire pour y acc�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S                  � J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EMP                 �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�pertoire courant: C:\   et pour D:   D:\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CD tem         -&gt; C:\WINDOWS\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CD mp          -&gt; C:\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VCD s\temp      -&gt; C:\WINDOWS\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VCD d:x         -&gt; D:\JEUX   (le d: signifie juste qu'il faut effectuer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cherche dans D)</w:t>
      </w:r>
    </w:p>
    <w:p>
      <w:pPr>
        <w:pStyle w:val="PreformattedText"/>
        <w:bidi w:val="0"/>
        <w:spacing w:before="0" w:after="0"/>
        <w:jc w:val="left"/>
        <w:rPr/>
      </w:pPr>
      <w:r>
        <w:rPr/>
        <w:t>VCD d:temp      -&gt; D:\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�pertoire courant: C:\DOS et pour D:  D:\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CD TEMP        -&gt; C:\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VCD d:\JEUX     -&gt; D:\JE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IQU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2.1 : Le fait d'appuyer sur ECHAP lors d'une recherche physique ann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elle-c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2.0 : Infos /? en coule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0 : Non releas�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 CONTAC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r HDIR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